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5" w:after="265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РОЕКТ «МОЯ МАМА ЛУЧШЕ ВСЕХ!»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продолжи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атковременный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количеству участник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подготовительной группы «Светлячёк»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характеру контакт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амках ДОУ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 подготовительной группы «Василёк»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детей;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и:  Галочкина Н.И.; Батурина М.В.;   Шукшина Т.В.; 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ый руководитель  Кузнецова Е.В..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навательно – творческий.</w:t>
      </w:r>
    </w:p>
    <w:p>
      <w:pPr>
        <w:pStyle w:val="Normal"/>
        <w:shd w:fill="FFFFFF" w:val="clear"/>
        <w:spacing w:lineRule="auto" w:line="240" w:before="0" w:after="132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роки реализаци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7.11.20 21 – 28.11.2021г.</w:t>
      </w:r>
    </w:p>
    <w:p>
      <w:pPr>
        <w:pStyle w:val="Heading1"/>
        <w:spacing w:before="0" w:after="0"/>
        <w:rPr/>
      </w:pPr>
      <w:r>
        <w:rPr>
          <w:rStyle w:val="StrongEmphasis"/>
          <w:b/>
          <w:color w:val="000000"/>
          <w:sz w:val="28"/>
          <w:szCs w:val="28"/>
          <w:shd w:fill="FFFFFF" w:val="clear"/>
        </w:rPr>
        <w:t>Проблема:</w:t>
      </w:r>
      <w:r>
        <w:rPr>
          <w:b w:val="false"/>
          <w:sz w:val="28"/>
          <w:szCs w:val="28"/>
        </w:rPr>
        <w:t xml:space="preserve"> скоро праздник – День матери. Как лучше поздравить маму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 Матери – самый светлый, теплый, добрый семейный праздник, который отмечается в нашей стране в последнее воскресенья ноября.                        Цель этого прекрасного праздника - поддержать традиции бережного отношения к женщине, особо отметить значение в нашей жизни самого главного человека - матери.   Это прекрасная возможность уделить внимание своим мамам, согреть их теплом, в котором они так нуждаются. Каждый человек на земле, независимо от того, взрослый ты или ребенок, должен всегда помнить, кем является для него мама и, что только мама всегда будет любить и принимать тебя таким, какой ты есть, никогда не отвернется от тебя несмотря ни на что. Нет ничего прекраснее и бескорыстнее материнской любви.  Современные дети практически ничего не знают о своих родителях, об их работе, увлечениях, мечтах и так далее. Они не имеют представлений о профессиональной деятельности своих родителей, не могут понять, что родители устают на работе. Дети капризничают, не слушаются родителей. Часто можно увидеть, как ребенок начинает капризничать, закатывать истерики при виде своих родителей. А родители, в свою очередь, уставшие после работы, не имеют сил и желания вникнуть в какие-то тонкости «садовской» жизни своего ребенка. В лучшем случае, поинтересуются, что дали на обед, что делали на занятиях, и была ли у них прогулка.                  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каждого из нас самый дорогой и близкий человек – это мама. Очень большое значение для развития личности ребёнка имеет взаимопонимание  между ребёнком и матерью. Любовь мамы - это забота и помощь во всём. Несмотря на это, всё чаще любовь к маме дети связывают только с материальными ценностями, а не духовными. Детям в силу возраста, трудно понять, что мама нуждается в нашей благодарности, помощи и заботе.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детей преобладает потребительское отношение к матери.Поэтому  детский сад должен стать связующим звеном между детьми и их родителями, должен помочь им узнать, понять и принять друг друга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питать в ребенке любовь, уважение, чувство сопереживания и взаимопомощи близкому человеку – маме. Это является необходимым составляющим в нравственном воспитании детей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осознанное понимание значимости мамы в жизни ребенка и семьи; воспитывать у детей уважение к маме, развить чувство  любви и привязанности к самому дорогому человеку на земле;  воспитывать бережное отношение к маме и желание помочь и сделать приятное ей.</w:t>
      </w:r>
    </w:p>
    <w:p>
      <w:pPr>
        <w:pStyle w:val="Style15"/>
        <w:shd w:fill="FFFFFF" w:val="clear"/>
        <w:spacing w:before="248" w:after="24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9"/>
        </w:numPr>
        <w:shd w:fill="FFFFFF" w:val="clear"/>
        <w:spacing w:before="248" w:after="248"/>
        <w:jc w:val="both"/>
        <w:rPr/>
      </w:pPr>
      <w:r>
        <w:rPr>
          <w:color w:val="000000"/>
          <w:sz w:val="28"/>
          <w:szCs w:val="28"/>
        </w:rPr>
        <w:t>обобщать знания детей дошкольного возраста о празднике «День матери»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чувства любви и уважения к мам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эмоциональной отзывчивости у де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лубить знания детей о профессиях м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семейных традиций, теплых взаимоотношений в семь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удить детей выразить благодарность своим матерям за заботу через продуктивную деятельность (аппликацию, рисование, лепку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навыки детей, умение находить выход из проблемных ситуаций.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пользование информационно-коммуникативных технологий: 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утбук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ти 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е занятия;</w:t>
      </w:r>
    </w:p>
    <w:p>
      <w:pPr>
        <w:pStyle w:val="Normal"/>
        <w:shd w:fill="FFFFFF" w:val="clear"/>
        <w:spacing w:lineRule="auto" w:line="240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с детьми;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ультации для родителей, статьи в уголок для родителей об истории праздника; </w:t>
      </w:r>
    </w:p>
    <w:p>
      <w:pPr>
        <w:pStyle w:val="Normal"/>
        <w:shd w:fill="FFFFFF" w:val="clear"/>
        <w:spacing w:lineRule="atLeast" w:line="26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журналов, литературы для индивидуальной работы родителям на тему «Роль матери в воспитании ребенка в семье»;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 детского творчества;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тервьюирование детей «За что я люблю мамочку»; 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праздничной стенгазеты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дготовительный этап: 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 начала реализации проекта была проведена следующая работа: 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 фотографий детей с мамами;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иллюстраций ко дню матери;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бор художественной литературы; 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презентации, наглядного материала; 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игр;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ор музыкального репертуара, мультфильмов о маме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рганизационный этап: 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циал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южетно – ролевые игры: </w:t>
      </w:r>
      <w:r>
        <w:rPr>
          <w:rFonts w:cs="Times New Roman" w:ascii="Times New Roman" w:hAnsi="Times New Roman"/>
          <w:sz w:val="28"/>
          <w:szCs w:val="28"/>
        </w:rPr>
        <w:t>Дочки-матер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 Мама дома», « Мама на работе», «Моя семья»;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гры: «Назови ласково», «Накрой праздничный стол», «Подбери праздничный наряд и украшения», «Матери и детеныши»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зн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седы «Мамы всякие нужны, мамы разные важны», «Как  я помогаю маме дома», «Как мы с мамой играем»,  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ение художественной литера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муникация: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и заучивание стихотворений о маме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сь  видео поздравления для мам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Художественное творчество: 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ка «Подарок для мамочки»;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«Портрет моей мамочки».</w:t>
      </w:r>
    </w:p>
    <w:p>
      <w:pPr>
        <w:pStyle w:val="Normal"/>
        <w:shd w:fill="FFFFFF" w:val="clear"/>
        <w:spacing w:lineRule="atLeast" w:line="265" w:before="0" w:after="132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чевое развит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ление рассказа о своей маме, словесные игры «Профессия мамы», «Как зовут твою маму», заучивание и объяснение смысла пословиц о маме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культминутк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  «Мамины помощники».</w:t>
      </w:r>
    </w:p>
    <w:p>
      <w:pPr>
        <w:pStyle w:val="Normal"/>
        <w:shd w:fill="FFFFFF" w:val="clear"/>
        <w:spacing w:lineRule="atLeast" w:line="265" w:before="0" w:after="13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ительный этап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ник пословиц, стихотворений о ма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тавка детских рисунков «Портрет моей мамочки»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чное мероприятие для мамочек «Моя мама лучше всех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3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презентации «Как мы готовились ко Дню Матери»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здничная стенгазета с фотографиями детей со своими мамам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 поздравления      для мам. </w:t>
      </w:r>
    </w:p>
    <w:p>
      <w:pPr>
        <w:pStyle w:val="Style15"/>
        <w:shd w:fill="FFFFFF" w:val="clear"/>
        <w:spacing w:before="248" w:after="2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й результат:</w:t>
      </w:r>
    </w:p>
    <w:p>
      <w:pPr>
        <w:pStyle w:val="Style15"/>
        <w:shd w:fill="FFFFFF" w:val="clear"/>
        <w:spacing w:before="0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проекта дети приобретут следующие знания:</w:t>
      </w:r>
    </w:p>
    <w:p>
      <w:pPr>
        <w:pStyle w:val="Style15"/>
        <w:numPr>
          <w:ilvl w:val="0"/>
          <w:numId w:val="7"/>
        </w:numPr>
        <w:shd w:fill="FFFFFF" w:val="clear"/>
        <w:spacing w:before="0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 новые знания о празднике «День матери» в России, его традиция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/>
      </w:pPr>
      <w:r>
        <w:rPr>
          <w:color w:val="000000"/>
          <w:sz w:val="28"/>
          <w:szCs w:val="28"/>
        </w:rPr>
        <w:t>познакомятся с профессиями женщин и их значимостью для других людей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атся выразительно читать произведения о маме, анализировать их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оставят рассказы описательного характера о своей маме и своей семье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тся  желание быть похожими на близких людей в делах, поступках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ится  заботливое, уважительное отношение к матери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появятся практические навыки в общении со сверстниками и взрослыми;</w:t>
      </w:r>
    </w:p>
    <w:p>
      <w:pPr>
        <w:pStyle w:val="Style15"/>
        <w:numPr>
          <w:ilvl w:val="0"/>
          <w:numId w:val="7"/>
        </w:numPr>
        <w:shd w:fill="FFFFFF" w:val="clear"/>
        <w:spacing w:before="248" w:after="248"/>
        <w:jc w:val="both"/>
        <w:rPr/>
      </w:pPr>
      <w:r>
        <w:rPr>
          <w:color w:val="000000"/>
          <w:sz w:val="28"/>
          <w:szCs w:val="28"/>
        </w:rPr>
        <w:t>создастся трогательная, душевная атмосфера во время совместной деятельности детей и родителей в детском саду.</w:t>
      </w:r>
    </w:p>
    <w:p>
      <w:pPr>
        <w:pStyle w:val="C6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C6"/>
        <w:spacing w:before="0" w:after="0"/>
        <w:rPr/>
      </w:pPr>
      <w:r>
        <w:rPr>
          <w:rStyle w:val="C4"/>
          <w:b/>
          <w:color w:val="000000"/>
          <w:sz w:val="28"/>
          <w:szCs w:val="28"/>
        </w:rPr>
        <w:t>Ход реализации проекта:</w:t>
      </w:r>
    </w:p>
    <w:p>
      <w:pPr>
        <w:pStyle w:val="C6"/>
        <w:spacing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34"/>
        <w:gridCol w:w="3462"/>
        <w:gridCol w:w="3549"/>
      </w:tblGrid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тельная область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 для детей старшей группы ДОУ</w:t>
            </w:r>
          </w:p>
        </w:tc>
      </w:tr>
      <w:tr>
        <w:trPr>
          <w:trHeight w:val="910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изация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южетно – ролевые игры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чки-матери»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Моя семья» « Мама дома», « Мама на работе»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«Поездка в лес за грибам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актические игры: «Накрой праздничный стол», «Подбери праздничный наряд и украшения»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е игры: «Как зовут твою маму», «Назови ласково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льно-печатная игра: «Моя квартира»;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ить развивать игровую деятельность детей, совершенствовать умение самостоятельно выбирать тему для игры, развивать сюжет на основе полученных знаний, полученных при восприятии окружающего.</w:t>
              <w:br/>
              <w:t xml:space="preserve">Закрепить знания о труде мамы в быту и на работе.  Закрепить знания о профессии мамы, воспитать чувства любви и уважения к маме. 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ние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седы на темы «Мамы разные нужны, мамы разные важны», «Как мы с мамой играем», «Мамины руки самые добрые» 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ширить преставления о труде взрослых, дать представления о значимости матери в жизни каждого человека.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муникация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и заучивание стихотворений о маме.  Запись  видео поздравления для мам.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выразительно рассказывать  литературный текст.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Барто «Разлука», «Мама поет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Саконская «Разговор о маме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 Благинина «Мамин день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Осеева «Сыновья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Михалков «А что у вас?»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Я. Маршак «Сказка о глупом мышонке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. Мошковская «Я маму свою обидел», Э.Успенский «Если был бы я девчонкой».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ь желание рассказывать о своем отношении к конкретному поступку литературного персонажа, помочь детям понять скрытые мотивы героев произведения, приобщить их к словесному искусству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удожественное творчество</w:t>
            </w:r>
          </w:p>
        </w:tc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ной труд «Подарок для мамочки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«Портрет моей мамочки»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ть изобразительные навыки и умения; формировать художественно-творческие способности; развивать чувство формы, цвета, пропорций; вызвать желание сделать приятное мамам.</w:t>
            </w:r>
          </w:p>
        </w:tc>
      </w:tr>
    </w:tbl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402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й план</w:t>
      </w:r>
    </w:p>
    <w:p>
      <w:pPr>
        <w:pStyle w:val="Style15"/>
        <w:spacing w:lineRule="atLeast" w:line="402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443"/>
        <w:gridCol w:w="2850"/>
        <w:gridCol w:w="2268"/>
      </w:tblGrid>
      <w:tr>
        <w:trPr>
          <w:trHeight w:val="40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2" w:before="0" w:after="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Дата</w:t>
            </w:r>
          </w:p>
          <w:p>
            <w:pPr>
              <w:pStyle w:val="Style15"/>
              <w:spacing w:lineRule="atLeast" w:line="402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День недели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2" w:before="0" w:after="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Совместная деятель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2" w:before="0" w:after="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Самостоятельная деятельность</w:t>
            </w:r>
          </w:p>
        </w:tc>
      </w:tr>
      <w:tr>
        <w:trPr>
          <w:trHeight w:val="40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2" w:before="0" w:after="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Образовательная деятельность в режимные момен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2" w:before="0" w:after="0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Непосредственно-образовательная деятель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2.11.21г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(понедельник)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овесные игры: «Как зовут твою маму», «Назови ласково»,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учивание стихов о маме.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Барто «Разлука», «Мама поет»,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Д музыкальное «Разучивание песен о маме и танцев к празднику ма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лушивание аудиозаписи «Песенка мамонт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с.р.и. «Дочки-матери»,</w:t>
            </w:r>
            <w:r>
              <w:rPr>
                <w:color w:val="000000"/>
                <w:sz w:val="28"/>
                <w:szCs w:val="28"/>
              </w:rPr>
              <w:t xml:space="preserve"> « Мама дома», « Мама на работе»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3.11.21г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(вторник)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ловицы и поговорки о матери, семье.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еседы: «Как мы с мамой играем», «Мамины руки самые добрые»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ОД «Мамы разные нужны, мамы всякие важ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с.р.и. «Семья»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4.11.21г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(среда)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тение стихов о маме: Э. Мошковская «Я маму свою обидел», Э. Успенский «Если был бы я девчонкой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арок для мамочки».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исование «Портрет моей мамочки»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еседы: «День матери»; «Семейные традиц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атривание иллюстраций в альбоме «Женские профессии »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5.11.21г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(четверг)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Д/и </w:t>
            </w:r>
            <w:r>
              <w:rPr>
                <w:color w:val="000000"/>
                <w:sz w:val="28"/>
                <w:szCs w:val="28"/>
              </w:rPr>
              <w:t>«Накрой праздничный стол»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Подбери праздничный наряд и украшения»,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организованно – тематическ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говорим о маме»</w:t>
            </w:r>
          </w:p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формление фотовыставки ко дню матери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южетно – ролевая игра «Поездка в лес за грибами»</w:t>
            </w:r>
          </w:p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59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6.11.21г.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(пятница)</w:t>
            </w:r>
          </w:p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5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 игры: «Профессия мамы», «Мам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. Чтение:Осеева «Сыновья»,</w:t>
            </w:r>
          </w:p>
          <w:p>
            <w:pPr>
              <w:pStyle w:val="Normal"/>
              <w:spacing w:lineRule="atLeast" w:line="26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 Михалков «А что у вас?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поздравления      для м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стольно-печатная игра «Моя квартир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проек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ля дет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ы позиция помощника и защитник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желательные отношения к женщине, к матер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воих возможностях.</w:t>
      </w:r>
    </w:p>
    <w:p>
      <w:pPr>
        <w:pStyle w:val="Normal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Для воспитате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лась реализация поставленных задач по теме проект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признание родителей.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Для родител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ли больше о способностях своих дете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ась уверенность в сформированных навыках ребёнка – заботиться о своих близк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ывод: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C6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У детей появилось желание быть похожими на свою маму в делах и</w:t>
      </w:r>
      <w:r>
        <w:rPr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 xml:space="preserve">поступках. </w:t>
      </w:r>
    </w:p>
    <w:p>
      <w:pPr>
        <w:pStyle w:val="C6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Появилось эмоционально-положительное отношение к маме, гордость за свою маму, трепетное отношение к ней. Чаще возникает желание поговорить и рассказать всем о своей маме.  </w:t>
      </w:r>
    </w:p>
    <w:p>
      <w:pPr>
        <w:pStyle w:val="C6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C6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1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овесны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ак зовут твою мам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Закреплять знания детей Ф.И.О. своей м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правила: Дети стоят в кругу, передают друг другу мяч и называют Ф.И.О. своей мамы («Мою маму зовут …»). Если ребенок затрудняется, то помогает 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моч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ишел ко мне с утра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казал: «Вставать пора!»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у кто успел сварить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ю в чашку кто налил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косички мне заплел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ом один подмел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еня поцеловал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ребячий любит смех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 свете лучше всех? – Ма-моч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зови ласко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чить ласково обращаться к своей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правила: Дети стоят в кругу, передают друг другу мяч и произносят ласковые слова, которые они говорят своей мамо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фессия мам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Игра учит детей соотносить действия людей различ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правила: Дети стоят в кругу. Воспитатель бросает мяч ребенку, а ребенок называет, кем работает его мама и что она делает («Моя мама врач, она лечит люде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3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спект НОД по познавательному развит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«Мамы разные нужны, мамы всякие важны»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ять и обобщать знания детей о семье, раскрыть детям многогранный образ матери, воспитывать любовь и заботливое отношение к ней. Воспитывать нравственные и эстетические чув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 вы думаете, что такое семья? (семья-это люди, которые любят друг друга, заботятся друг о друге, помогают, жалеют, сочувствуют, говорят друг с другом ласково;  семья – это мам, папа, дети, бабушки, дедуш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ас, детки, крепко люб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ас нежно так голуб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ботится о в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ыкая ночью глаз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ма дорог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кажем о маме все хорошие слова, каждый назовет по одному слов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вторяя уже сказанные. Какая ма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- добрая, ласковая, нежная, любимая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вашей мамы тоже есть мама. Кто же она?  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это ваша баб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стихотворение о баб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 наша очень доб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 наша стала ста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морщинок у бабушки наш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ими она еще лучше и кра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 теплые варежки вяж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 вечером сказку расска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ть ее мы готовы час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забудет, подскажем ей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как вы заботитесь о маме и бабушке? Что вы делаете по дому? Как им помог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-ЛЬ. Мама не только дома заботится о семье, она еще и работает. Расскажите об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 работает твоя мама?, что она делает? Что ей нужно для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очереди рассказывают про своих 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  Вот видите, ребята, как необходима людям мамина работа: она лечит людей, учит детей, продает лекарств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отрывок из стихотворения С.Махалкова «А что у вас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оводит физкультминутку «Мама спи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е надо отдых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е хочется посп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 цыпочках хож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я не разбужу  (дети идут на цыпочках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 пяточках хож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я не разбужу (дети идут на пят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.  О маме много сложено послов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 солнышке тепло, при матери добр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учше мамы друга не сыщешь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т лучше дружка, чем родная мат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вторяют и учат послови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Ребята, я послушала ваши рассказы о маме, бабушке и почувствовала, что вы их очень любите, стараетесь помогать им и любите свою сем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у нас состоится праздник «День матери», давайте споем песню о маме, которую мы учим к празднику. Это тоже подарок ма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СПОЛНЯЮТ ПЕСНЮ О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ник для детей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Назови полное имя и отчество твоей ма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Где и кем работает твоя ма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Чем занимается мама до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Назови, пожалуйста, любимое мамино заня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Как ты проявляешь свою любов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 xml:space="preserve"> Как  ты поступаешь, ес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уст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е нездоровит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и гости, а в доме беспорядок?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>Что будешь делать, если ты играешь в очень интересную игру, а мама просит ей помоч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  <w:tab/>
        <w:t>Можешь ли ты понять, какое настроение у мамы, как ты это определяеш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  <w:tab/>
        <w:t>Хочешь ли ты быть похожей на маму?  (вопрос для девочек)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  <w:tab/>
        <w:t xml:space="preserve">Представьте себе, что я никогда не видела твоей мамы. Сможешь ли ты описать   ее  мне,  чтобы я   смогла её  узн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     Как ты думаешь: трудно быть мам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ловицы о маме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енька родимая – свеча неугасимая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матушки родной и цветы не растут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кой матери свое дитя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калача белее, а мать всех друзей милее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це матери лучше солнца греет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нская рука на ласку, что пух, мягка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нская забота на дне моря спасет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итя заболит пальчик, а у матери – сердце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атери не слушает, тот в беду попадет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 отца и мать – других не сыщешь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милее дружка, чем родима матушка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лнышке тепло, при матушке добро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упишь, а отца и матери не купишь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лнышке светло, при матери добро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а рада весне, а младенец – матери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милее дружка, чем родная матушка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ушкин гнев – что весенний снег: много его выпадает, да скоро тает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-мать – начало всех начал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у человека родная мать, одна у него и Родина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нская ласка конца не знает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нский гнев, что весенний снег: и много его выпадает, да скоро растает.        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№ 6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6"/>
          <w:szCs w:val="36"/>
          <w:lang w:eastAsia="ru-RU"/>
        </w:rPr>
        <w:t>"Мама и я – неразлучные друзья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  <w:t>Досуг в честь Дня мате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75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доброе, внимательное, уважительное отношение к маме, стремление ей помогать, радовать её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представления детей об общественном празднике «День Матер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родителей к совместному мероприятию, для установления хороших, доверительных отношений с ребёнк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оложительный эмоциональный настр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мелость, взаимовыручку, коллективиз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 за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озиция из воздушных шаров разного размера и цв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сей души мы приветствуем мам, бабушек и всех гостей, пришедших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 празд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!! Сегодня вас ожидают встречи с шутками и неожиданностями, с песнями и стихами… в общем, всего не перечесть. А будет ли сегодня весело, зависит от вас, дорогие друзья. Потому как у нас нет профессиональных артистов… Скажу вам по секрету, что каждый из вас и ес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рт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его немножко расшевелить, подзадорить и настроить на лирический л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ёно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мамы! Милые, для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рт осенний, радост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ем мы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, всё готово к празднику! Так чего ж мы ждё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йчас для вас, родные, стихи свои прочт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ё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вете добрых слов живёт немало,</w:t>
        <w:br/>
        <w:t>Но всех добрее и важней одно:</w:t>
        <w:br/>
        <w:t>Из двух слогов, простое слово Ма-ма</w:t>
        <w:br/>
        <w:t>И нет на свете слов дороже, чем о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ама. У каждого из нас есть своя мама, мамочка… когда ты только появился на свет и ещё не умел говорить, мама понимала тебя без слов, угадывала, что ты хочешь, где у тебя болит. Мамин голос ты не спутаешь ни с одним голосом. Он такой знакомый, такой родной. Мама – дарительница тепла, любви и доброты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ё, что окружает нас в этом мире начинаетс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вместе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с Ма-мы!!!!!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ёнок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, когда я с мамой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хмурый день светлей?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, потому что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у мамочки милей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, когда мне больно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аме я спешу скорей?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, потому что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у мамочки нежней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, когда мы вместе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частливей всех на свете?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, потому что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у мамочки добрее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люблю я маму нашу!</w:t>
        <w:br/>
        <w:t>Я всесилен рядом с ней.</w:t>
        <w:br/>
        <w:t>Злой волшебник с ней не страшен,</w:t>
        <w:br/>
        <w:t>И не страшен Бармал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 смеюсь, и мама рада,</w:t>
        <w:br/>
        <w:t>С мамой вечен наш союз.</w:t>
        <w:br/>
        <w:t>С мамой я не только жабу –</w:t>
        <w:br/>
        <w:t>Крокодила не боюсь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ек красивых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х и любимых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йчас поздравим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ю им подарим!</w:t>
      </w:r>
    </w:p>
    <w:p>
      <w:pPr>
        <w:sectPr>
          <w:type w:val="nextPage"/>
          <w:pgSz w:w="11906" w:h="16838"/>
          <w:pgMar w:left="993" w:right="424" w:gutter="0" w:header="0" w:top="426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чьи-то дети, для каждого сидящего в этом зале, слово мама, самое важное и самое прекрасное. Так давайте согреем своей любовью сердца наших матерей. От чистого сердца, простыми словами сегодня, друзья, мы расскажем о ма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sectPr>
          <w:type w:val="nextPage"/>
          <w:pgSz w:w="11906" w:h="16838"/>
          <w:pgMar w:left="851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ма – это неб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– это свет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– это счаст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 лучше н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ма – это сказ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– это смех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– это ласк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любит всех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ама улыбнётс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погрусти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пожал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и прости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ма, нет тебя дороже!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всё на свете может! 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 сегодня поздравляем! 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м счастья мы желаем!</w:t>
      </w:r>
    </w:p>
    <w:p>
      <w:pPr>
        <w:sectPr>
          <w:type w:val="nextPage"/>
          <w:pgSz w:w="11906" w:h="16838"/>
          <w:pgMar w:left="993" w:right="424" w:gutter="0" w:header="0" w:top="426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вместе): Мама, я тебя люблю! Песню я тебе дарю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аздник! Нынче праздни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бабушек и мам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светлый, добрый праздни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ю приходит к н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ёнок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мам мы будем поздравл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 будем вам жела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ещё любви и ласк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жилось вам всем, как в сказ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вас пригласи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громко и дружно сказать: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имые наши, мы вас поздравляем!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частья хотим пожел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оздравляем мам любимых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ветлым материнским днем!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ем много дней счастливых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щения даем!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 Мы знаем как вы устаете!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тра до вечера дела,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равных вам в любой работе</w:t>
      </w:r>
    </w:p>
    <w:p>
      <w:pPr>
        <w:pStyle w:val="Normal"/>
        <w:spacing w:lineRule="auto" w:line="240" w:before="0" w:after="0"/>
        <w:ind w:left="600" w:right="6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ома нет без вас теп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ценка “Праздник каждый день”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цена перв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ходит по дому, прибирает игрушки и говор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это так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такой каварда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минуту пок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адут мне ника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ельё постир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арила об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 сильно уст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окоя мне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ла, пойду, первый раз в жизни прилягу, пока дети из школы не пришли. А здесь потом уберусь с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цена втора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ходит сын из школы, весь взмыленны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н: Мама, я пришёл! Мама, я опять забыл купить хлеб. Мам, я есть хочу! (заглядывает в комнату) Спит… (удивлённо) Странно… Ну, ладно, пока спит, сгоняю за хлебом (поё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цена третья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школы приходит доч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Мама! (хнычет) Мамочка, я ужасно устала и замёрзла, сними с меня сапоги! Мама! У меня красивые ногти! Мам! (снимает обувь, заглядывает в комнату) Ты что – спишь? (недоумённо) Ничего не понима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цена четвёрта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сын с хлебом, напевая песе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Тише ты! Маму разбуди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Как?... Она ещё спит? Ну, ничего себе! Её надо срочно разбудить! я ведь есть хо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Да я уже пробовала, ничего не получ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Тогда ты корми меня, видишь я голодны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Ещё чего! У меня ногти красивые! Я устал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А я, думаешь, не устал? Между прочим, я в спортивной школе учу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Ну и что! А я в музыкаль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Да, ладно! Ну и что теперь нам делать? Может врача вызвать? вдруг мама заболела? (испуганно) Вдруг у неё это… летаргический со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Ч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Ну, это когда спят целый год…. Ужас! Может папе на работу позвон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Нет, не надо врача, и папу не стоит беспокоить. Наша мама здорова. Она просто устала. Крутиться одна как белка в колесе целый день, и от нас помощи никакой! Вот организм и не выдержал! Бедненьк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Придумал! Давай сами приберём здесь всё, а мама проснётся и обрадуется. Вот здорово я придум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Ты прав! Замучили мы нашу бедненькую мамочку. Посмотри, какая она уставшая. А я раньше этого даже и замечала. Всё! С этого дня начинаем маме помог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Классно!</w:t>
      </w:r>
    </w:p>
    <w:p>
      <w:pPr>
        <w:sectPr>
          <w:type w:val="continuous"/>
          <w:pgSz w:w="11906" w:h="16838"/>
          <w:pgMar w:left="993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ч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надо уваж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е надо помог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гово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убери, там не со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н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ткрою вам секр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мамы нашей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гово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убери, там не сори.</w:t>
      </w:r>
    </w:p>
    <w:p>
      <w:pPr>
        <w:sectPr>
          <w:type w:val="continuous"/>
          <w:pgSz w:w="11906" w:h="16838"/>
          <w:pgMar w:left="993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Я буду гладить бельё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Так ведь ты не уме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Ничего научу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А я тогда буду мусор выносить! Во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цена пя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ыпается мама. Дети радостно бегут к ней, обнимают её и целуют: - Ма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: (удивлённо) Как здесь чисто! Ай, да, молодцы! Разве сегодня какой-то праздн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Нет, мамуля! Но с этого дня мы будем тебе помог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: А что так вдруг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чь: Просто мы поняли одну простую истину. Любить – это значит, оберегать, заботься, помогать и поддерживать друг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: Всегда! Правильно, ма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: Правильно дет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Мы будем вечно прославлять ту женщину, чьё имя – мать!»</w:t>
      </w:r>
    </w:p>
    <w:p>
      <w:pPr>
        <w:sectPr>
          <w:type w:val="continuous"/>
          <w:pgSz w:w="11906" w:h="16838"/>
          <w:pgMar w:left="993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мамы - это праздник послушанья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ений и цветов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ежанья, обожанья –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самых лучших слов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ind w:left="1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конца подаркам разным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стихах словам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сегодня главный праздник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на свете м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, любимая, родная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, ромашка, василёк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пожелать тебе хочу я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замечательный денёк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лаю радости и счастья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а и удачи на твой век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ердце не рвалось на части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ый мой, родной мой человек!</w:t>
      </w:r>
    </w:p>
    <w:p>
      <w:pPr>
        <w:sectPr>
          <w:type w:val="continuous"/>
          <w:pgSz w:w="11906" w:h="16838"/>
          <w:pgMar w:left="993" w:right="424" w:gutter="0" w:header="0" w:top="426" w:footer="0" w:bottom="28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993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тебя, мама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что, я не знаю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рно, за то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ышу и мечтаю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бо, за ветер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оздух вокруг…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тебя, мама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– лучший мой друг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993" w:right="424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едь знаем, мамочка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сегда права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звучат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 небе солнышко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 саду листва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ода живая,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нам нужна.</w:t>
      </w:r>
    </w:p>
    <w:p>
      <w:pPr>
        <w:sectPr>
          <w:type w:val="continuous"/>
          <w:pgSz w:w="11906" w:h="16838"/>
          <w:pgMar w:left="993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«прости, пожалуйс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звучат слова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ем мам всех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аздником осенним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тим вам пожелать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и, веселья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 делах всегда и всюду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сопутствует успех!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годня в праздник </w:t>
      </w:r>
    </w:p>
    <w:p>
      <w:pPr>
        <w:sectPr>
          <w:type w:val="nextPage"/>
          <w:pgSz w:w="11906" w:h="16838"/>
          <w:pgMar w:left="1134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вы счастливей всех!</w:t>
      </w:r>
    </w:p>
    <w:p>
      <w:pPr>
        <w:sectPr>
          <w:type w:val="continuous"/>
          <w:pgSz w:w="11906" w:h="16838"/>
          <w:pgMar w:left="1134" w:right="424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ведь у вашей мамы есть тоже мама, ваша бабушка. Давайте и ваших любимых бабушек поздравим с Днем МАМЫ, ведь они тоже мамы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shd w:fill="FFFFFF" w:val="clear"/>
          <w:lang w:eastAsia="ru-RU"/>
        </w:rPr>
      </w:pPr>
      <w:r>
        <w:rPr>
          <w:rFonts w:eastAsia="Times New Roman" w:cs="Trebuchet MS" w:ascii="Trebuchet MS" w:hAnsi="Trebuchet MS"/>
          <w:sz w:val="20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нь матери для бабушки тоже праздник важны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дь когда-то мамочкой стала ты отваж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пеленками возилась детей, а после — внук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практике освоила нелегкую нау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абулечка, бабуля, тебя я поздравля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ва десятка правнуков дождаться вот жела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илая бабуля, солнышко мо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нимет, приголубит, песенку споет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ы поздравить бабушку с праздником спеши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праздником великим, праздником больши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ы ж не только бабушка, мамочка же ты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ладезь света, мудрости, добра и красоты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ак живи же, бабушка, всем на радость на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ы у нас – как солнышко, как душе – бальза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Ребён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вочка – девушка – женщина – ма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ремени ход не дано удерж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ы теперь бабушка – мама в квадра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начит, вдвойне ты порадуйся дат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атери день – праздник бабушек тож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нуки детей ведь бывают дорож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праздником, бабушка! Будь как и преж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м образцом веры, мира, надежды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134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 бабушкой свое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у давным –дав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во всех зате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мною заод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, сколько руки э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десного творят 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тают, вяжут, меся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что-то масте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с ней не знаю скук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мне любо в 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абушкины ру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всего силь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рные- смотрит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ы день –деньск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и плясать в корыт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ырять по кладов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анет вечер –тен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летают на сте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ки –снови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ют м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 сну ночник засвети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ут замолкнут вдруг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нее нет на свет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добрее р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юбимая бабушка, мама со стаже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бе я в день матери счастья жела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чтобы грустить ты не думала даж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Живи, пожеланий своих не скрывая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кай исполняется все, что ты хочеш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доровье пусть крепкое в жизни придет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маме любой за бессонные но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осподь своей щедрой рукой воздает!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0"/>
          <w:szCs w:val="20"/>
          <w:shd w:fill="FFFFFF" w:val="clear"/>
          <w:lang w:eastAsia="ru-RU"/>
        </w:rPr>
      </w:pPr>
      <w:r>
        <w:rPr>
          <w:rFonts w:eastAsia="Times New Roman" w:cs="Trebuchet MS" w:ascii="Trebuchet MS" w:hAnsi="Trebuchet MS"/>
          <w:sz w:val="20"/>
          <w:szCs w:val="20"/>
          <w:shd w:fill="FFFFFF" w:val="clear"/>
          <w:lang w:eastAsia="ru-RU"/>
        </w:rPr>
      </w:r>
    </w:p>
    <w:p>
      <w:pPr>
        <w:sectPr>
          <w:type w:val="continuous"/>
          <w:pgSz w:w="11906" w:h="16838"/>
          <w:pgMar w:left="1134" w:right="424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 теперь давайте немного поигра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Первый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конкурс: «Крокодил». Это известная игра. Кто не знаком с этой игрой, напомню правила. Я покажу картинку, видеть её  смогут все, кроме мамы, участвующей в конкурсе. Ребенок жестами, мимикой должен объяснить своей маме это слово за две минуты, а мама должна его угад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глашаем 2 мам на сцен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мы должны из платка, шарфика, бантов сделать наряд ребёнку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рители болеют, кричат и аплодируют. (Звучит музыка) Спасибо за такие наряды! Дети пройдитесь. Бурные аплодисмен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орогие мамы! Вы, наверное, хорошо  знаете своих дорогих деток.  А дети в свою очередь очень хорошо знают своих мам. Даже нарисовали вот такие замечательные портреты. Но, к сожалению ни один портрет не подписан. Сейчас мы посмотрим, узнаете ли вы свои портреты по рассказам ваших детей о своей мам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На портретах с обратной стороны заранее написан рассказ ребёнка о маме: например, любимое блюдо, певец, цветы, любимое занятие, профессия и 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мамы,  угадайте,  о чьём ребёнке идёт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8"/>
          <w:szCs w:val="28"/>
          <w:lang w:eastAsia="ru-RU"/>
        </w:rPr>
        <w:t>  </w:t>
      </w:r>
      <w:r>
        <w:rPr>
          <w:rFonts w:eastAsia="Helvetica" w:cs="Helvetica" w:ascii="Helvetica" w:hAnsi="Helvetic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ая еда - 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ий друг -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ое занятие –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ый праздник –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ая песня – ……………………………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ая игра, игрушка - 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мама меня называет - 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70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тво — золотая 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удесно знать, что со м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— словно ангел доб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мой самый лучший, род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я мамочка, маму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ый дорогой нам челов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 крепко и целу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счастливой весь свой 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ая мама, тебя поздравля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нь матери счастья, здоровья жел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 сердце моём, даже, если в разлу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мню всегда твои нежные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каждый твой день наполняется свет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ю родных будь, как солнцем, согр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и, временами тебя огорч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ь, что невольно...Себя я ругаю.</w:t>
      </w:r>
    </w:p>
    <w:p>
      <w:pPr>
        <w:sectPr>
          <w:type w:val="continuous"/>
          <w:pgSz w:w="11906" w:h="16838"/>
          <w:pgMar w:left="1134" w:right="707" w:gutter="0" w:header="0" w:top="142" w:footer="0" w:bottom="142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хор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амам любовь свою отд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их мы сегодня песни по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 Дорогие наши мамы, уважаемые бабушки! Спасибо вам, что вы откликнулись и приняли участие в наших семейных посиделках! И вручаем вам медали за активное участие в нашем проек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ем мам и детей в круг. Ребёнок стоит против своей мамы (два круг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ржит прозрачный шар с «горящим» цветком внутри): Любите своих матерей! Любите красивых и добрых, И просто родных, без затей. Любите и строгих, суровых. Любите их просто так. Без всякого оправданья. Без матери жизнь – пустяк, А мама для нас – мироздань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м вам желаем, чтобы дети никогда не огорчали родных, а взрослые всегда понимали младшее поколение! Любите друг друга и не оставляйте без внимания и участия! Всем желаем здоровья и семейного счаст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ускаем шар по кругу; тихо звучит песня «Мы желаем счастья вам!».)</w:t>
      </w:r>
    </w:p>
    <w:p>
      <w:pPr>
        <w:pStyle w:val="C6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1:18:00Z</dcterms:created>
  <dc:creator>Admin</dc:creator>
  <dc:description/>
  <cp:keywords/>
  <dc:language>en-US</dc:language>
  <cp:lastModifiedBy>наталья</cp:lastModifiedBy>
  <dcterms:modified xsi:type="dcterms:W3CDTF">2021-11-22T17:44:00Z</dcterms:modified>
  <cp:revision>20</cp:revision>
  <dc:subject/>
  <dc:title/>
</cp:coreProperties>
</file>